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h 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mie Beverly for pam_ssh_agent_auth PAM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mien Miller</w:t>
      </w:r>
    </w:p>
    <w:p>
      <w:pPr>
        <w:pStyle w:val="Normal"/>
        <w:spacing w:lineRule="exact" w:line="420"/>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w:t>
      </w:r>
    </w:p>
    <w:p>
      <w:pPr>
        <w:pStyle w:val="Normal"/>
        <w:spacing w:lineRule="exact" w:line="420"/>
        <w:rPr/>
      </w:pPr>
      <w:r>
        <w:rPr>
          <w:rFonts w:cs="Arial" w:ascii="Arial" w:hAnsi="Arial"/>
          <w:color w:val="000000"/>
          <w:sz w:val="20"/>
          <w:szCs w:val="20"/>
          <w:shd w:fill="FFFFFF" w:val="clear"/>
        </w:rPr>
        <w:t>Copyright 2002 Markus Friedl &lt;markus@openbsd.org&gt; All rights reserved.</w:t>
      </w:r>
    </w:p>
    <w:p>
      <w:pPr>
        <w:pStyle w:val="Normal"/>
        <w:spacing w:lineRule="exact" w:line="420"/>
        <w:rPr/>
      </w:pPr>
      <w:r>
        <w:rPr>
          <w:rFonts w:cs="Arial" w:ascii="Arial" w:hAnsi="Arial"/>
          <w:color w:val="000000"/>
          <w:sz w:val="20"/>
          <w:szCs w:val="20"/>
          <w:shd w:fill="FFFFFF" w:val="clear"/>
        </w:rPr>
        <w:t>Copyright 2001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amien Miller. All rights reserved.</w:t>
      </w:r>
    </w:p>
    <w:p>
      <w:pPr>
        <w:pStyle w:val="Normal"/>
        <w:spacing w:lineRule="exact" w:line="420"/>
        <w:rPr/>
      </w:pPr>
      <w:r>
        <w:rPr>
          <w:rFonts w:cs="Arial" w:ascii="Arial" w:hAnsi="Arial"/>
          <w:color w:val="000000"/>
          <w:sz w:val="20"/>
          <w:szCs w:val="20"/>
          <w:shd w:fill="FFFFFF" w:val="clear"/>
        </w:rPr>
        <w:t>Copyright 2000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o de Raadt. All rights reserved.</w:t>
      </w:r>
    </w:p>
    <w:p>
      <w:pPr>
        <w:pStyle w:val="Normal"/>
        <w:spacing w:lineRule="exact" w:line="420"/>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pPr>
      <w:r>
        <w:rPr>
          <w:rFonts w:cs="Arial" w:ascii="Arial" w:hAnsi="Arial"/>
          <w:color w:val="000000"/>
          <w:sz w:val="20"/>
          <w:szCs w:val="20"/>
          <w:shd w:fill="FFFFFF" w:val="clear"/>
        </w:rPr>
        <w:t>Copyright 1996-1998, 2003 William Allen Simpson &lt;wsimpson@greendragon.com&gt; 582,7 +582,7 @@ prime_test(FILE *in, FILE *out, u_int32_t trials, u_int32_t generator_wanted, u_int32_t generator_known, in_tests, in_tries, in_type, in_size; unsigned long last_processed = 0, end_lineno; time_t time_start, time_stop; int res; int res, is_pr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 2003 William Allen Simpson &lt;wsimpson@greendra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ason Downs. All rights reserved.</w:t>
      </w:r>
    </w:p>
    <w:p>
      <w:pPr>
        <w:pStyle w:val="Normal"/>
        <w:spacing w:lineRule="exact" w:line="420"/>
        <w:rPr/>
      </w:pPr>
      <w:r>
        <w:rPr>
          <w:rFonts w:cs="Arial" w:ascii="Arial" w:hAnsi="Arial"/>
          <w:color w:val="000000"/>
          <w:sz w:val="20"/>
          <w:szCs w:val="20"/>
          <w:shd w:fill="FFFFFF" w:val="clear"/>
        </w:rPr>
        <w:t>Copyright 1995, 1996 by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Phil Karn &lt;kar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2002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en Miller 2013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Lukas Gazd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 Rice &lt;tim@multitale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yent, Inc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 Lautrbach &lt;plautrb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 Adamantiad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Drewry &lt;wad@dataspi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g-Erling Smorgr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F. Chad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F. Chad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nd is based on openssh, and the included works by Markus Friedl, Darren Tucker, Todd C. Miller, Ben Lindstrom, Tim Rice, Damien Miller,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6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von Gern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Vallet / Genoscope &lt;svallet@genoscope.c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d Myn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Ri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SCO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iel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il Madhavapeddy. All rights reserved. 67,9 +67,14 @@ atomicio6(ssize_t (*f) (int, void *, size_t), int fd, void *_s, size_t n, res = (f) (fd, s + pos, n - pos); switch (res) { case -1: if (errno == EINTR) if (errno == EINTR) { possible SIGALARM, update callback */ if (cb != NULL &amp;amp;&amp;amp; cb(cb_arg, 0) == -1) { errno = EINTR; return 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il Madhavapedd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ockholms universitet Stockholm Universit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ockholms universitet Stockholm Universit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d Unangst and Todd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esley Griff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ls Nord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ob Schly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stantin S. Svintsoff &lt;kostik@iclub.n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ray Inc. (Wendy Palm &lt;wendyp@cray.com&gt;) Significant portions provided by Wayne Schroeder, SDSC &lt;schroeder@sdsc.edu&gt; William Jones, UTexas &lt;jones@tacc.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Rice. All rights reserved. MAP_FAILED code by Solar Desi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Ri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ls Nord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Kour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Ian F. Darw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r Allan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Ste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ob Schly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t Doer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Jackson &lt;ericj@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rinna Vinschen &lt;vinsche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1, 2013 Corinna Vinschen &lt;vinsc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 104,6 +104,7 @@ enum kex_exchan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to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nis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Lucas. All rights reserved.</w:t>
      </w:r>
    </w:p>
    <w:p>
      <w:pPr>
        <w:pStyle w:val="Normal"/>
        <w:spacing w:lineRule="exact" w:line="420"/>
        <w:rPr/>
      </w:pPr>
      <w:r>
        <w:rPr>
          <w:rFonts w:cs="Arial" w:ascii="Arial" w:hAnsi="Arial"/>
          <w:color w:val="000000"/>
          <w:sz w:val="20"/>
          <w:szCs w:val="20"/>
          <w:shd w:fill="FFFFFF" w:val="clear"/>
        </w:rPr>
        <w:t>Copyright (c) 1999-2016 Philip Hands &lt;phil@hands.com&gt; 2013 Martin Kletzander &lt;mkletzan@redhat.com&gt; 2010 Adeodato =?iso-8859-1?Q?Sim=F3?= &lt;asp16@alu.ua.es&gt; 2010 Eric Moret &lt;eric.moret@gmail.com&gt; 2009 Xr &lt;xr@i-jeuxvideo.com&gt; 2007 Justin Pryzby &lt;justinpryzby@users.sourceforge.net&gt; 2004 Reini Urban &lt;rurban@x-ray.at&gt; 2003 Colin Watson &lt;cjwatson@debi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hands.com Ltd. &lt;http://han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d Krov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ed Krov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ug S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aro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ORE SDI S.A., Buenos Aires, Argent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2009 Todd C.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8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Theo de Raadt.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Versions of malloc and friends that check their results, and never return failure (they call fatal if they encounter an error).</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program is the ssh daemon. It listens for connections from clients, and performs authentication, executes use commands or shell, and forwards information to/from the application to the user client over an encrypted connection. This can also handle forwarding of X11, TCP/IP, and authentication agent conne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performs some of the things login(1) normally does. We cannot easily use something like login -p -h host -f user, because there are several different logins around, and it is hard to determined what kind of login the current system has. Also, we want to be able to execute commands on a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includes most of the needed system head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contains functions for generic socket connection forwarding. There is also code for initiating connection forwarding for X11 connections, arbitrary tcp/ip connections, and the authentication agent connect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contains code implementing the packet protocol and communication with the other side. This same code is used both on client and server sid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e main loop for the interactive session (client sid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e authentication agent program.</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sh client program. This program can be used to log into a remote machine. The software supports strong authentication, encryption, and forwarding of X11, TCP/IP, and authentication conne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imple pattern matching, with '*' and '?' as wildcard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erver main loop for handling the interactive sess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Rhosts authentication. This file contains code to check whether to admit the login based on rhosts authentication. This file also processes etc/hosts.equiv.</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RSA key generation, encryption and decrypt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Password authentication. This file contains the functions to check whether the password is valid for the user.</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Interface for the packet protocol fun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to interface with the SSH_AUTHENTICATION_FD socke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turning the canonical host name of the remote sit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ading the configuration file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ading the configuration fil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manipulating the known hosts file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manipulating fifo buffers (that can grow if needed).</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connecting the local authentication agen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allocating a pseudo-terminal and making it the controlling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Definitions for server configuration data and for the functions reading i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reated: Mon Mar 20 22:09:17 1995 ylo</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to connect to a remote host, and to perform the client side of the login (authentication) dialog.</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for uid-swapping.</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for manipulating FIFO buff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uxiliary functions for storing and retrieving various data types to/from Buff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llocating a pseudo-terminal, and making it the controlling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dds an identity to the authentication server, or removes an identi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w:t>
      </w:r>
    </w:p>
    <w:p>
      <w:pPr>
        <w:pStyle w:val="Normal"/>
        <w:spacing w:lineRule="exact" w:line="420"/>
        <w:rPr/>
      </w:pPr>
      <w:r>
        <w:rPr>
          <w:rFonts w:cs="Arial" w:ascii="Arial" w:hAnsi="Arial"/>
          <w:color w:val="000000"/>
          <w:sz w:val="20"/>
          <w:szCs w:val="20"/>
          <w:shd w:fill="FFFFFF" w:val="clear"/>
        </w:rPr>
        <w:t>Copyright (c) 1995 Tatu Ylonen &lt;ylo@cs.hut.fi&gt;, Espoo, Finland 94,7 +94,7 @@ ssh_get_authentication_socket(int *fdp) fdp = -1;</w:t>
      </w:r>
    </w:p>
    <w:p>
      <w:pPr>
        <w:pStyle w:val="Normal"/>
        <w:spacing w:lineRule="exact" w:line="420"/>
        <w:rPr/>
      </w:pPr>
      <w:r>
        <w:rPr>
          <w:rFonts w:cs="Arial" w:ascii="Arial" w:hAnsi="Arial"/>
          <w:color w:val="000000"/>
          <w:sz w:val="20"/>
          <w:szCs w:val="20"/>
          <w:shd w:fill="FFFFFF" w:val="clear"/>
        </w:rPr>
        <w:t>Copyright (c) 1995 Tatu Ylonen &lt;ylo@cs.hut.fi&gt;, Espoo, Finland 1199,7 +1199,7 @@ main(int ac, char **av)</w:t>
      </w:r>
    </w:p>
    <w:p>
      <w:pPr>
        <w:pStyle w:val="Normal"/>
        <w:spacing w:lineRule="exact" w:line="420"/>
        <w:rPr/>
      </w:pPr>
      <w:r>
        <w:rPr>
          <w:rFonts w:cs="Arial" w:ascii="Arial" w:hAnsi="Arial"/>
          <w:color w:val="000000"/>
          <w:sz w:val="20"/>
          <w:szCs w:val="20"/>
          <w:shd w:fill="FFFFFF" w:val="clear"/>
        </w:rPr>
        <w:t>Copyright (c) 1995 Tatu Ylonen &lt;ylo@cs.hut.fi&gt;, Espoo, Finland</w:t>
      </w:r>
    </w:p>
    <w:p>
      <w:pPr>
        <w:pStyle w:val="Normal"/>
        <w:spacing w:lineRule="exact" w:line="420"/>
        <w:rPr/>
      </w:pPr>
      <w:r>
        <w:rPr>
          <w:rFonts w:cs="Arial" w:ascii="Arial" w:hAnsi="Arial"/>
          <w:color w:val="000000"/>
          <w:sz w:val="20"/>
          <w:szCs w:val="20"/>
          <w:shd w:fill="FFFFFF" w:val="clear"/>
        </w:rPr>
        <w:t>Copyright (c) 1995 Tatu Ylonen &lt;ylo@cs.hut.fi&gt; Updated 17 Nov 1995. Updated 19 Oct 1999 for OpenSSH-1.2 Updated 20 May 2001 note obsolete for &gt; OpenSSH-1.2</w:t>
      </w:r>
    </w:p>
    <w:p>
      <w:pPr>
        <w:pStyle w:val="Normal"/>
        <w:spacing w:lineRule="exact" w:line="420"/>
        <w:rPr/>
      </w:pPr>
      <w:r>
        <w:rPr>
          <w:rFonts w:cs="Arial" w:ascii="Arial" w:hAnsi="Arial"/>
          <w:color w:val="000000"/>
          <w:sz w:val="20"/>
          <w:szCs w:val="20"/>
          <w:shd w:fill="FFFFFF" w:val="clear"/>
        </w:rPr>
        <w:t>Copyright (c) 1994 Tatu Ylonen &lt;ylo@cs.hut.fi&gt;, Espoo, Finland All rights reserved Identity and host key generation and mainten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2, 1993,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7,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ie Beve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30</vt:lpwstr>
  </property>
</Properties>
</file>